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(СТАНДАРТНАЯ) 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ТЕПЛОСНАБЖЕНИЯ N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 </w:t>
        <w:tab/>
        <w:tab/>
        <w:tab/>
        <w:t xml:space="preserve">                       "___"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онерное общество «Управляющая компания «Промышленно-логистический парк» (АО «УК «ПЛП»)</w:t>
      </w:r>
      <w:r>
        <w:rPr>
          <w:rFonts w:cs="Times New Roman" w:ascii="Times New Roman" w:hAnsi="Times New Roman"/>
          <w:sz w:val="28"/>
          <w:szCs w:val="28"/>
        </w:rPr>
        <w:t>, именуемое в дальнейшем «Теплоснабжающая организация», в лице Генерального директора _________, действующего на основании Устава, с одной стороны, 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,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лное наименование юрид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требитель», </w:t>
      </w:r>
      <w:r>
        <w:rPr>
          <w:rFonts w:cs="Times New Roman" w:ascii="Times New Roman" w:hAnsi="Times New Roman"/>
          <w:sz w:val="28"/>
          <w:szCs w:val="28"/>
        </w:rPr>
        <w:t>в лице_________________________, (</w:t>
      </w:r>
      <w:r>
        <w:rPr>
          <w:rFonts w:cs="Times New Roman" w:ascii="Times New Roman" w:hAnsi="Times New Roman"/>
          <w:i/>
          <w:sz w:val="28"/>
          <w:szCs w:val="28"/>
        </w:rPr>
        <w:t>указание фамилии, имени, отчества лица, действующего от имени этого юридического лица, наименование и реквизиты документа, на основании которого он действует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Договору Теплоснабжающая организация обязуется поставить Потребителю тепловую энергию (мощность) в горячей воде, а Потребитель обязуется принять и оплатить принятую тепловую энергию (мощность) в горячей воде,  соблюдая предусмотренный настоящим Договором режим ее потребления, в целях теплоснабжения ______________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Объекта)</w:t>
      </w:r>
      <w:r>
        <w:rPr>
          <w:rFonts w:cs="Times New Roman" w:ascii="Times New Roman" w:hAnsi="Times New Roman"/>
          <w:sz w:val="28"/>
          <w:szCs w:val="28"/>
        </w:rPr>
        <w:t>, расположенного на земельном участке с кадастровым номером _______________________, именуемого далее «Объект».</w:t>
      </w:r>
    </w:p>
    <w:p>
      <w:pPr>
        <w:pStyle w:val="ConsPlusNormal"/>
        <w:ind w:firstLine="540"/>
        <w:jc w:val="both"/>
        <w:rPr/>
      </w:pPr>
      <w:bookmarkStart w:id="0" w:name="P20"/>
      <w:bookmarkEnd w:id="0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, указанной в Акте разграничения балансовой принадлежности тепловых сетей, являющемся Приложением №1 к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ы учета тепловой энергии, входящие в состав коммерческого узла учета Потребителя, установлены в индивидуальном тепловом пункте Потребителя.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 Потребителя. Расчет потерь производится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N 325 в редакции от 10.08.2012, </w:t>
      </w:r>
      <w:r>
        <w:rPr>
          <w:rFonts w:cs="Times New Roman" w:ascii="Times New Roman" w:hAnsi="Times New Roman"/>
          <w:sz w:val="28"/>
          <w:szCs w:val="28"/>
        </w:rPr>
        <w:t xml:space="preserve"> и является Приложением № 3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 Теплоснабжающая организация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ставлять тепловую энергию (мощность) в горячей воде на условиях, установленных настоящим Договором, через присоединенную тепловую сеть на границу раздела балансовой ответственности для теплоснабжения (отопления, горячего водоснабжения и вентиляции) Объекта в соответств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становленными Договором услов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явленными Потребителем объемами теплопотребления и величинами присоединенной тепловой мощности, указанными в разделе 3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жимами потребления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при наличии акта готовности систем теплопотребления и приборов учета тепловой энергии и теплоносителя, регуляторов расхода тепловой энергии к работе в отопительном пери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дежности теплоснабжения Теплоснабжающая организация обеспечивает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е источников тепловой энергии и тепловых сетей требованиям, установленным правилами оценки готовности к отопительному пери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держание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наличия нормативных запасов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соблюдением Потребителем режима потребления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еспечить безаварийную и бесперебойную работу объектов теплоснабжения. Обеспечить надежное теплоснабжение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Обеспечивать функционирование эксплуатационной, диспетчерской и аварийной служб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Организовать наладку принадлежащих ему тепловых с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беспечивать качество теплонос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о просьбе Потребителя рассматривать изменения условий Договора в части договорных тепловых нагрузо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При изменении объемов теплопотребления либо гидравлических режимов теплосети Теплоснабжающей организации производить расчет диаметра дроссельных устройств и предоставлять его Потреб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И</w:t>
      </w:r>
      <w:r>
        <w:rPr>
          <w:rFonts w:eastAsia="Calibri" w:cs="Times New Roman" w:ascii="Times New Roman" w:hAnsi="Times New Roman"/>
          <w:sz w:val="28"/>
          <w:szCs w:val="28"/>
        </w:rPr>
        <w:t xml:space="preserve">нформировать Потребителя в установленные договором сроки о плановом, текущем и капитальном ремонте </w:t>
      </w:r>
      <w:r>
        <w:rPr>
          <w:rFonts w:cs="Times New Roman" w:ascii="Times New Roman" w:hAnsi="Times New Roman"/>
          <w:sz w:val="28"/>
          <w:szCs w:val="28"/>
        </w:rPr>
        <w:t xml:space="preserve">объектов теплоснабжения Теплоснабжающей организации. Уведомление Потребителя производится за 5 дней посредством письменного уведомления по реквизитам, указанным в настоящем Догово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2. Потребитель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в горячей воде за расчетный период (месяц) в установленный настоящим Договором с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в горячей воде в количестве и с тепловыми нагрузками, установленными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пломб, установленных на тепловом вводе приборов учета и автоматики, на отключенных теплоиспользующих установках, на дренажных кран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 Уведомлять Теплоснабжающую организацию посредством уведомления ответственного лица по телефону, указанному в пункте 8.1. настоящего Договора, о любых отключениях и включениях систем теплопотреб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Согласовывать с Теплоснабжающей организацией проектную документацию и работы по реконструкции тепловых сетей и систем теплопотреб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справки о готовности Потребителя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Обеспечить указанный в договоре теплоснабжения режим теплопотреб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Обеспечить организацию коммерческого учета тепловой энергии с возможностью контроля режима теплопотребления Теплоснабжающей организацией посредством удаленного досту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2. Осуществить принудительное ограничение объема потребления тепловой энергии до 30 процентов от объема, указанного в пункте 3.1. настоящего Договора, в случаях перебоя поставки природного газа для теплогенерирующей установки Теплоснабжающей организации по причинам, не зависящим от последнего. О необходимости ограничения объема потребления Теплоснабжающая организация уведомляет Потребителя посредством уведомления ответственного лица по телефону, указанному в пункте 8.1. настоящего Договора. Ограничение объема потребления должно быть осуществлено Потребителем с момента уведомления его об эт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причин перебоя поставки основного топлива для теплогенерирующей установки Теплоснабжающей организации последняя незамедлительно уведомляет об этом Потребителя посредством уведомления ответственного лица по телефону, указанному в пункте 8.1. настоящего Договора, и Потребитель восстанавливает объем потребления, в соответствии с пунктом 3.1.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Сообщать Теплоснабжающей организации в течение пяти рабочих дней об изменени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нсовой принадлежности теплоиспользующих установок и теплов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х реквизи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4. При прекращении теплоснабжения Объекта, указанного в пункте 1.1. настоящего Договора, по заявлению Потребителя за 10 (десять) рабочих дней письменно уведомить Теплоснабжающую организацию о прекращении теплоснабжения и произвести полный расчет за теплоэнергию в течение 10 дней после прекращения теплоснабж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5. При намерении расторгнуть настоящий Договора письменно уведомить об этом Теплоснабжающую организацию за 10 (десять) рабочих дней до даты предстоящего расторжения настоящего Договора и произвести полный расчет за теплоэнергию в течение 10 дней после расторж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6. При смене собственника энергопринимающих устройств заблаговременно совершить юридически значимые действия по уступке тепловой мощности Теплоснабжающей организации или третьему лицу, согласованному с Теплоснабжающей организацией, на баланс которого передаются энергопринимающие 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7. Производить в индивидуальном тепловом пункте по требованию Теплоснабжающей организации замену дроссельных устройств при изменении объемов собственного теплопотребления либо гидравлических режимов теплосе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3. Теплоснабжающая организац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граничить или полностью прекратить в одностороннем порядке подачу тепловой энергии Потребителю, предварительно уведомив Потребителя,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оплаты Потребителем тепловой энергии в установленные Договором сроки;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нарушение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есоблюдения установленных техническими регламентами обязательных требований безопасной эксплуатации теплопотребляющих установ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кращение обязательств сторон по договору теплоснаб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фактов бездоговорного потребления тепловой энергии (мощности) и (или) теплонос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озникновение (угроза возникновения) аварийных ситуаций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наличие обращения Потребителя о введении ограни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удовлетворительного технического состояния систем теплопотребления, угрожающего аварией, отказом или создающего угрозу для жизни люд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я акта готовности систем теплопотребления к предстоящему отопительному периоду в соответствии с установленными требова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 предписанию представителей «Сибирского управления Федеральной службы по экологическому, технологическому и атомному надзору» (Ростехнадзо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соединения тепловых энергоустановок до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рушения или изменения схемы учета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плановых ремонтных работ объектов теплоснабжения Теплоснабжающей организации сроком до 30 дней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внеплановых ремонтов объектов теплоснабжения Теплоснабжающей организации сроком не более одних суток в отопительный период и не более пяти суток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 невыполнении Потребителем пункта 2.2.1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действующими нормативн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граничения и прекращения подачи тепловой энергии определяется в соответствии с положениями Правил организации теплоснабжения в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граничении и прекращении подачи тепловой энергии связанных с проведением плановых ремонтов Теплоснабжающая организация уведомляет Потребителя не менее, чем за 5 дней путем направления соответствующего сообщения посредством факсимильной связи или электронной почты по реквизитам, указанным в настоящем Догово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одачи тепловой энергии при невыполнении Потребителем условий пункта 2.2.11. Теплоснабжающая организация производит без уведомления Потребителя об ограни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озобновить подачу тепловой энергии, прекращенную в соответствии пунктом 2.3.1., после возмещения Потребителем затрат на отключение-включение системы теплопотребления согласно счету, предоставляемому Теплоснабжающей организацией, в случаях, когда работы по ограничению-включению Потребителя производятся Теплоснабжающей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Требовать от Потреб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лючения самовольно подключенных к системам теплопотребления теплоиспользу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странения утечек сетевой в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ущерба, причиненного действиями (бездействием) Потребителя, в том числе вследствие утечки сетевой воды, на основании двухсторонне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нижения температуры сетевой воды, возвращаемой в сеть, до значений, предусмотренных принятым температурным графиком, с возможным отклонением в пределах 5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</w:t>
        <w:tab/>
        <w:t>Не производить подачу теплоносителя при отсутствии утвержденного в установленном порядке Акта готовности тепловых сетей и систем теплопотребления Потребителя к работе в предстоящий отопитель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</w:t>
        <w:tab/>
        <w:t>Осуществлять проверку готовности узла учета тепловой энергии к эксплуатации по заявке Потребителя, с составлением Акта допуска в эксплуатацию узла учета тепловой энергии у Потребителя (как первичного, так и повторного - перед каждым отопительным сезоном). При недопуске узла учета к эксплуатации в акте указывается полный перечень причин недо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 Требовать от Потребителя перед началом отопительного и межотопительного сезона замены дроссельных устройств при изменении объемов собственного теплопотребления либо гидравлических режимов теплосети Теплоснабжающей организ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4. Потреб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в пределах разрешенной к использованию тепловой мощности при получении письменного согласия Теплоснабжа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в соответствии с пунктом 3.10. настоящего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</w:t>
        <w:tab/>
        <w:t>Требовать от Теплоснабжающей организации отключения своих тепловых сетей для проведения неотложных работ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Обращаться письменно в Теплоснабжающую организацию до окончания отопительного сезона с просьбой о прекращении потребления тепловой энергии, но не позднее, чем за 10 дней до срока намечаемого отклю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4.6. Досрочно расторгнуть договор при технической возможности отключения тепловой </w:t>
      </w:r>
      <w:r>
        <w:rPr>
          <w:rFonts w:cs="Times New Roman" w:ascii="Times New Roman" w:hAnsi="Times New Roman"/>
          <w:sz w:val="28"/>
          <w:szCs w:val="28"/>
        </w:rPr>
        <w:t>нагрузки п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4.7. Производить установку, замену приборов учета, технических средств регулирования и </w:t>
      </w:r>
      <w:r>
        <w:rPr>
          <w:rFonts w:cs="Times New Roman" w:ascii="Times New Roman" w:hAnsi="Times New Roman"/>
          <w:sz w:val="28"/>
          <w:szCs w:val="28"/>
        </w:rPr>
        <w:t>оптимизации потребления тепловой энергии, приборов контроля параметров теплоносителя, изменение схем их включения по согласованию Теплоснабжающе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ОСТАВКИ ТЕПЛОВОЙ ЭНЕРГИИ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3"/>
      <w:bookmarkEnd w:id="1"/>
      <w:r>
        <w:rPr>
          <w:rFonts w:cs="Times New Roman" w:ascii="Times New Roman" w:hAnsi="Times New Roman"/>
          <w:sz w:val="28"/>
          <w:szCs w:val="28"/>
        </w:rPr>
        <w:t>3.1. Теплоснабжающая организация поставляет Потребителю тепловую энергию для теплоснабжения Объекта Потребителя, указанного в пункте 1.1. настоящего Договора, в объеме указанном в Приложении №6.</w:t>
      </w:r>
    </w:p>
    <w:p>
      <w:pPr>
        <w:pStyle w:val="ConsPlusNonformat"/>
        <w:ind w:firstLine="567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 xml:space="preserve">3.2. Максимальная величина тепловой нагрузки теплопотребляющих установок Потребителя составляе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опление – __________ Гкал/час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ВС – ___________  Гкал/час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нтиляцию – _________  Гкал/час.</w:t>
      </w:r>
    </w:p>
    <w:p>
      <w:pPr>
        <w:pStyle w:val="ConsPlusNormal"/>
        <w:ind w:firstLine="540"/>
        <w:jc w:val="both"/>
        <w:rPr/>
      </w:pPr>
      <w:bookmarkStart w:id="3" w:name="P100"/>
      <w:bookmarkEnd w:id="3"/>
      <w:r>
        <w:rPr>
          <w:rFonts w:cs="Times New Roman" w:ascii="Times New Roman" w:hAnsi="Times New Roman"/>
          <w:sz w:val="28"/>
          <w:szCs w:val="28"/>
        </w:rPr>
        <w:t xml:space="preserve">3.3. Заявленный объем потребления тепловой энергии, указанный в Приложении №6 определяется исходя из архивных данных за предыдущий календарный год. В случае отсутствия архива за предыдущий год, объем потребления тепловой энергии может быть определен расчетным путем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явленный объем потребления тепловой нагрузки не должен превышать максимальную величину нагрузки согласно п. 3.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Качество теплоснабжения по настоящему Договору в подающем трубопроводе на выходе из котельной должно соответствовать следующим параметрам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опительный период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ая температура теплоносителя 110 °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отопительн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а теплоносителя 75 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bookmarkStart w:id="4" w:name="P101"/>
      <w:bookmarkEnd w:id="4"/>
      <w:r>
        <w:rPr>
          <w:rFonts w:cs="Times New Roman" w:ascii="Times New Roman" w:hAnsi="Times New Roman"/>
          <w:sz w:val="28"/>
          <w:szCs w:val="28"/>
        </w:rPr>
        <w:t>3.6. Значение температуры теплоносителя в обратном трубопроводе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опительный период: ______ °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отопительный период:______ °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возвращаемого в тепловую сеть или на источник тепловой энергии теплоносителя должны соответствовать техническим регламентам, правилам организации теплоснабжения, иным нормативным правовым актам, а также условиям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бъем тепловых потерь тепловой энергии в тепловых сетях Потребителя от границы балансовой принадлежности до точки учета определяется в соответствии с Расчетом нормативных потерь, являющимся Приложением № 3 к настоящему Договору, и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опительный период: </w:t>
      </w:r>
      <w:r>
        <w:rPr>
          <w:rFonts w:cs="Times New Roman" w:ascii="Times New Roman" w:hAnsi="Times New Roman"/>
          <w:sz w:val="28"/>
          <w:szCs w:val="28"/>
          <w:u w:val="single"/>
        </w:rPr>
        <w:t>_______ Гкал в месяц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жотопительный период: </w:t>
      </w:r>
      <w:r>
        <w:rPr>
          <w:rFonts w:cs="Times New Roman" w:ascii="Times New Roman" w:hAnsi="Times New Roman"/>
          <w:sz w:val="28"/>
          <w:szCs w:val="28"/>
          <w:u w:val="single"/>
        </w:rPr>
        <w:t>_______ Гкал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Объем (величина) допустимого ограничения теплоснабжения по каждому виду нагрузок (на отопление, вентиляцию, кондиционирование, осуществление технологических процессов, горячее водоснабжение) может составлять до 70% от объема потребления, указанного в пункте 3.1.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целях обеспечения энергетической безопасности всех потребителей Теплоснабжающей организацией установлена независимая схема теплоснабжения с подключением Потребителя через скоростные теплообменники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дпитку тепловой сети Теплоснабжающей организации осуществляет сама Теплоснабжающая организация. Подпитку собственной системы теплопотребления осуществляет Потребител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е (пересмотр) тепловых нагрузок осуществляется в соответствии с Правилами установления и изменения (пересмотра) тепловых нагрузок, утвержденных Приказом Минрегиона РФ от 28.12.2009 N 610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Заявка Потребителя на установление тепловой нагрузки должна быть направлена в Теплоснабжающую организацию не позднее 1 марта текущего с включением сведений и приложением документов, указанных в Правилах установления и изменения (пересмотра) тепловых нагрузок. Изменение величин тепловых нагрузок вступает в силу с 1 января, следующего за годом, в котором подана заяв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е договорного объема потребления, указанного в пункте 3.1. настоящего Договора,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заявки на изменение заявленного объема потребления тепловой энергии, направляемой Потребителем в Теплоснабжающую организацию не менее чем за 90 (девяносто) дней до окончания срока действия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заявленного договорного объема потребления тепловой энергии не может быть меньше величины, полученной в результате расчета объема потребления тепловой энергии в целях теплоснабжения Объект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корректировкой на наружную температуру воздуха, соответствующую каждому месяцу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 договорных величин теплопотребления на следующий год оформляется дополнительным соглашением к настоящему Договор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договорной объем потребления тепловой энергии не заявлен Потребителем в указанные в настоящем пункте сроки, то в следующем году действуют объемы, указанные в пункте 3.1. настояще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ЕТ ТЕПЛОВОЙ ЭНЕРГ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мерческий учет тепловой энергии, поставляемой по настоящему Договору, осуществляется в соответствии с действующими стандартами и нормативными документами путем его измерения приборами учета, которые устанавливаются в соответствии с п 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данные приборов в составе коммерческого узла учета и измеряемые ими параметры тепловой энергии указаны в Приложении №4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1"/>
      <w:bookmarkEnd w:id="5"/>
      <w:r>
        <w:rPr>
          <w:rFonts w:cs="Times New Roman" w:ascii="Times New Roman" w:hAnsi="Times New Roman"/>
          <w:sz w:val="28"/>
          <w:szCs w:val="28"/>
        </w:rPr>
        <w:t>4.2. Потребитель ежемесячно до 5 числа месяца, следующего за расчетным, должен представлять Теплоснабжающей организации показания приборов учета потребленной тепловой энергии путем направления посредством электронной почты по адресу, указанному в пункте 8.1.1. настоящего Договора. Показания приборов учета должны быть подписаны уполномоченным представителем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, в срок установленный настоящим договором, самостоятельно осуществляет прием данных с приборов учета, установленных на объектах потребителя, оборудованных системой дистанционного сбора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коммерческого учета тепловой энергии по настоящему Договору допускаются приборы, соответствующие требованиям законодательства Российской Федерации об единстве измер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словиям эксплуатации и сохранности приборов учета, устанавливаются заводом-изготовителем и содержатся в паспортах   соответствующих приборов учета.</w:t>
      </w:r>
    </w:p>
    <w:p>
      <w:pPr>
        <w:pStyle w:val="ConsPlusNormal"/>
        <w:ind w:firstLine="540"/>
        <w:jc w:val="both"/>
        <w:rPr/>
      </w:pPr>
      <w:bookmarkStart w:id="6" w:name="P112"/>
      <w:bookmarkEnd w:id="6"/>
      <w:r>
        <w:rPr>
          <w:rFonts w:cs="Times New Roman" w:ascii="Times New Roman" w:hAnsi="Times New Roman"/>
          <w:sz w:val="28"/>
          <w:szCs w:val="28"/>
        </w:rPr>
        <w:t xml:space="preserve">4.4. В случае временного выхода из эксплуатации или утраты прибора учета, его работоспособность должна быть восстановлена в течение 15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требитель обязан обеспечивать периодический (не чаще 1 раза в квартал) доступ уполномоченных представителей Теплоснабжающей организации к приборам учета тепловой энергии и эксплуатационной документации с целью проверки условий их эксплуатации и сохранности, снятия контрольных показаний, а также в любое время при несоблюдении режима потребления тепловой энергии или подачи недостоверных показаний приборов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умышленном выводе Потребителем из строя прибора учета или ином воздействии на прибор учета с целью искажения его показаний расчет за тепловую энергию производится по величине тепловой нагрузки теплопотребляющих установок Потребителя, указанной в пункте 3.2. настоящего Договора, от момента последней проверки приборов учета Теплоснабжающей организацией до момента обнаружения неисправности прибора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ммерческий учет тепловой энергии осуществляется расчетным путем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отсутствие в точке учета (</w:t>
      </w:r>
      <w:hyperlink w:anchor="P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)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неисправность приборов учета, в том числе истечение сроков поверки средств измерений, входящих в состав узла учета, нарушение установленных пломб, работа в нештат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нарушение Потребителем срока представления показаний приборов учета, установленного 4.2. настояще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7" w:name="P116"/>
      <w:bookmarkEnd w:id="7"/>
      <w:r>
        <w:rPr>
          <w:rFonts w:cs="Times New Roman" w:ascii="Times New Roman" w:hAnsi="Times New Roman"/>
          <w:sz w:val="28"/>
          <w:szCs w:val="28"/>
        </w:rPr>
        <w:t>4.8. При бездоговорном потреблении тепловой энергии определение количества тепловой энергии, использованной   Потребителем, производится расчетным пу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случаях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.4.8. настоящего Договора, учет расчетным путем осуществляется в порядке, определенном действующими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Правилами коммерческого учета тепловой энергии, теплоносителя и </w:t>
      </w:r>
      <w:r>
        <w:rPr>
          <w:rFonts w:cs="Times New Roman" w:ascii="Times New Roman" w:hAnsi="Times New Roman"/>
          <w:i/>
          <w:sz w:val="28"/>
          <w:szCs w:val="28"/>
        </w:rPr>
        <w:t>Методикой осуществления коммерческого учета тепловой энергии, теплоносителя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К нештатным ситуациям относятся следующие ситу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бота теплосчетчика при расходах теплоносителя ниже минимального или выше максимального нормированных пределов расходо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та теплосчетчика при разности температур теплоносителя ниже минимального нормирован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ункциональный отказ любого из приборов системы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направления потока теплоносителя, если в теплосчетчик специально не заложена такая функ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сутствие электропитания теплосчетч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тсутствие теплоносителя, если функция определения нештатной ситуации заложена в теплосчетчи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. В связи с тем, что узел учета Потребителя находится не на границе балансовой принадлежности,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, указанного в пункте 4.1. настоящего Договора. Расчет потерь произведен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N 325 в редакции от 10.08.2012, </w:t>
      </w:r>
      <w:r>
        <w:rPr>
          <w:rFonts w:cs="Times New Roman" w:ascii="Times New Roman" w:hAnsi="Times New Roman"/>
          <w:sz w:val="28"/>
          <w:szCs w:val="28"/>
        </w:rPr>
        <w:t xml:space="preserve">и является Приложением № 3 к настоящему Договор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В случае утечки теплоносителя на участке тепловой сети, принадлежащей Потребителю согласно Приложению №1 (в результате порыва тепловой сети или иных обстоятельств), затраты по возмещению данных потерь несет Потреб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РАСЧЕТОВ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30"/>
      <w:bookmarkEnd w:id="8"/>
      <w:r>
        <w:rPr>
          <w:rFonts w:cs="Times New Roman" w:ascii="Times New Roman" w:hAnsi="Times New Roman"/>
          <w:sz w:val="28"/>
          <w:szCs w:val="28"/>
        </w:rPr>
        <w:t>5.1.</w:t>
        <w:tab/>
        <w:t xml:space="preserve">Тарифы на поставляемую Потребителю тепловую энергию устанавливаются решениями органов исполнительной власти субъекта Российской Федерации в области государственного регулирования тарифов и вводятся в сроки, указанные в решен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ту заключения настоящего Договора тариф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тепловую энергию установлен Приказом департамента по тарифам Новосибирской области № ________ от ___________ с 1 января 20__ года по 30 июня 20_____ года составляет 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___ года по 31 декабря 20___ года составляет 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плоноситель установлен Приказом департамента по тарифам Новосибирской области от ________ № _______, с 1 января 20___ года по 30 июня 20____ года составляет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____ года по 31 декабря 20___ года составляет 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ы доводятся до сведения Потребителя путем раскрытия информации на сайте Теплоснабжающей организации по адресу www.plp-nso.ru в разделе О компании/Раскрытие информации, а также банковскими платежными документами. Копии документов, подтверждающие размер тарифа, могут быть направлены Потребителю по факсу. Изменение тарифа не требует переоформления настоящего Договор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за потребленную тепловую энергию производятся согласно действующему тарифу со дня его введ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оплаты Потребителем за потребленную тепловую энергию, определяется как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мер оплаты, рублей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тепловых потерь тепловой энергии в тепловых сетях Потребителя от границы балансовой принадлежности до точки учета тепловой энергии в соответствующему периоде, согласно пункту 3.6. настоящего Договора, Гкал;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Э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фактически потребленной тепловой энергии, Гкал</w:t>
      </w:r>
      <w:r>
        <w:rPr/>
        <w:t>;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овленный тариф на тепловую энергию (мощность) в горячей воде,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 порядке, установленных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4.7</w:t>
        </w:r>
      </w:hyperlink>
      <w:r>
        <w:rPr>
          <w:rFonts w:cs="Times New Roman" w:ascii="Times New Roman" w:hAnsi="Times New Roman"/>
          <w:sz w:val="28"/>
          <w:szCs w:val="28"/>
        </w:rPr>
        <w:t>., 4.8. настоящего Договора, сумма, подлежащая уплате Потребителем, определяется расчетным путем.</w:t>
      </w:r>
    </w:p>
    <w:p>
      <w:pPr>
        <w:pStyle w:val="ConsPlusNormal"/>
        <w:ind w:firstLine="540"/>
        <w:jc w:val="both"/>
        <w:rPr/>
      </w:pPr>
      <w:bookmarkStart w:id="9" w:name="P136"/>
      <w:bookmarkEnd w:id="9"/>
      <w:r>
        <w:rPr>
          <w:rFonts w:cs="Times New Roman" w:ascii="Times New Roman" w:hAnsi="Times New Roman"/>
          <w:sz w:val="28"/>
          <w:szCs w:val="28"/>
        </w:rPr>
        <w:t>5.3. Расчет за поставляемую тепловую энергию согласно заявленным величинам производи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85% плановой общей стоимости тепловой энергии (мощности), потребляемой в оплачиваемом месяце, вносится до 18 числа текущего меся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плата за фактически потребленную в расчетном месяце тепловую энергию (мощность) с учетом средств, ранее внесенных Потребителем в качестве оплаты, осуществляется в срок до 10 числа месяца, следующего за расчетным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 датой оплаты принимается дата зачисления денежных средств на счет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Для целей определения обязательств Потребителя за расчетный период Теплоснабжающая организация ежемесяч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15 числа текущего месяца выставляет в адрес Потребителя счет на оплату -85% плановой общей стоимости тепловой энергии (мощности), потребляемой в оплачиваемом месяц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рок до 7 числа месяца, следующего за расчетным, выставляет в адрес Потребителя счет на оплату за фактически потребленную в расчетном месяце тепловую энергию (мощность) с учетом средств, ранее внесенных Потребителем в качестве о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bookmarkStart w:id="10" w:name="P140"/>
      <w:bookmarkEnd w:id="10"/>
      <w:r>
        <w:rPr>
          <w:rFonts w:cs="Times New Roman" w:ascii="Times New Roman" w:hAnsi="Times New Roman"/>
          <w:sz w:val="28"/>
          <w:szCs w:val="28"/>
        </w:rPr>
        <w:t xml:space="preserve">По итогам календарного года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год меньше договорного (заявленного) объема, определенного договором временного теплоснабжения, излишне уплаченная сумма засчитывается в счет следующего рас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год больше договорного (заявленного) объема, определенного договором временного теплоснабжения, сумма долга оплачивается Потребителем до 20 января текуще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счетным периодом является 1 календарный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наличии у Потребителя задолженности по оплате тепловой энергии, в том числе в случае нарушения сроков предварительной оплаты, в размере, превышающем размер платы за более чем один расчетный период (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</w:t>
        </w:r>
      </w:hyperlink>
      <w:r>
        <w:rPr>
          <w:rFonts w:cs="Times New Roman" w:ascii="Times New Roman" w:hAnsi="Times New Roman"/>
          <w:sz w:val="28"/>
          <w:szCs w:val="28"/>
        </w:rPr>
        <w:t>5. настоящего Договора) Теплоснабжающая организация вправе ввести ограничения подачи тепловой энергии в порядке, установленном правилами организации тепл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введения ограничения подачи тепловой энергии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следующего расчетного пери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При превышении среднесуточного значения температуры теплоносителя в обратном трубопроводе, указанного в пункте 3.6. настоящего Договора, более, чем на 5%, при условии соблюдения среднесуточного значения температуры теплоносителя в подающем трубопроводе, указанной в пункте 3.5. настоящего Договора, с отклонением в пределах ± 3%, Потребитель возмещает расходы, связанные с обеспечением заданных параметров теплоносителя, в размере оплаты по действующему тарифу за тепловую энергию, рассчитанной по температурному перепаду графика отпуска тепл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реднесуточного значения температуры теплоносителя в обратном трубопроводе фиксируется двухсторонним актом, составленным Теплоснабжающей организацией, и доведённым до Потребителя посредством передачи ответственному лицу, указанному в п.8.1. настоящего Договора, или по месту нахождения Потребителя. При отсутствии обоснованных письменных возражений от Потребителя в течение 10 дней после получения акта, он считается принятым в редакции Теплоснабжающей организацией. При наличии приборов учёта тепловой энергии для установления факта нарушения используются архивные данные узла учё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и нарушении режима потребления тепловой энергии, в том числе превышении фактического объема потребления тепловой энергии над договорным объемом потребления, указанного в пункте 3.1. настоящего Договора, исходя из договорной величины тепловой нагрузки, в случаях, предусмотренных законодательством Российской Федерации, Потребитель обязан оплатить Теплоснабжающей организации объем сверхдоговорного, безучетного потребления или потребления с нарушением режима потребления с применением к тарифам в сфере теплоснабжения повышающих коэффициентов, установленных органом исполнительной власти субъекта Российской Федерации в области государственного регулирования тариф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ри нарушении Потребителем сроков оплаты, установленных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или иное неисполнение или ненадлежащее исполнение обязательств по оплате тепловой энергии (мощности) и теплоносителя Теплоснабжающая организация вправе предъявить Потребителю требование об уплате пени в размере 0,1 (одна десятая) процента от суммы задолженности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 несоблюдение параметров качества теплоснабжения, установленных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Теплоснабжающая организация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За неисполнение или ненадлежащее исполнение иных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Граница эксплуатационной ответственности за состояние и обслуживание тепловых сетей, параметры качества тепловой энергии определяется и фиксируется в Акте разграничения эксплуатационной ответственности Сторон (Приложение № 2). Параметры качества тепловой энергии определяются на выходе из котельной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тороны передают разногласия на разрешение Арбитражного суд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рок ответа Стороны на претензию или иное письменное обращение составляет 10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Уполномоченными должностными лицами Сторон, ответственными за исполнение условий настоящего Договора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еплоснабжающей организации: 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От Потребителя: 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тороны наделяют должностных лиц, указанных в Приложении №5 к настоящему Договору, правом ведения оперативных переговоров по качеству и количеству тепловой энергии, а также по вопросу исполнения взаимных обязательств по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 вступает в силу с даты его подписания и действует до _____________________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Настоящий Договор считается продленным на следующий календарный год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Настоящий Договор может быть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Во всем, что не предусмотрено настоящим Договором, Стороны руководствуются положениями действующего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Неотъемлемой частью настоящего Договора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 Акт разграничения балансовой принадлеж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 Акт разграничения эксплуатационной ответстве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. Расчет нормативных потер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 Перечень приборов учета и их характерис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. Перечень должностных лиц, имеющих право ведения оперативных переговоров по качеству и количеству тепловой энергии, а также по вопросу исполнения взаим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. Объем поставки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/>
        <w:t>. РЕКВИЗИТЫ И ПОДПИСИ СТОРОН</w:t>
      </w:r>
    </w:p>
    <w:tbl>
      <w:tblPr>
        <w:tblW w:w="10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ая организац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УК «ПЛП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00, Российская Федерация, Новосибирская область, Новосибирский район, МО Толмачевский сельсовет, платформа 3307 км, дом 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30005, Новосибирск, ул.Ломоносова, д.64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(383) 383-04-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очта: info@plp-nso.r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448452150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433010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475000885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60281082300000000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: ФИЛИАЛ «НОВОСИБИРСКИЙ» АО «АЛЬФА-БАНК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6000000007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0047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/</w:t>
            </w:r>
          </w:p>
          <w:p>
            <w:pPr>
              <w:pStyle w:val="ConsPlusNormal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ля юридических лиц - полное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номер записи в Едином государственном реестре юридических 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Н/К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место нахож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олжность, 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отчество лица, действующего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имени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-216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3:00Z</dcterms:created>
  <dc:creator>Татьяна В. Середина</dc:creator>
  <dc:description/>
  <cp:keywords/>
  <dc:language>en-US</dc:language>
  <cp:lastModifiedBy>Дубинина Анна Викторовна</cp:lastModifiedBy>
  <cp:lastPrinted>2016-10-27T11:25:00Z</cp:lastPrinted>
  <dcterms:modified xsi:type="dcterms:W3CDTF">2026-01-27T09:51:00Z</dcterms:modified>
  <cp:revision>28</cp:revision>
  <dc:subject/>
  <dc:title/>
</cp:coreProperties>
</file>